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УДК 373.5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ББК 74.2</w:t>
      </w:r>
    </w:p>
    <w:p>
      <w:pPr>
        <w:pStyle w:val="Style9"/>
        <w:tabs>
          <w:tab w:val="clear" w:pos="708"/>
          <w:tab w:val="left" w:pos="284" w:leader="none"/>
        </w:tabs>
        <w:ind w:left="0" w:firstLine="73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Яковенко Ксения Витальевна, </w:t>
      </w:r>
    </w:p>
    <w:p>
      <w:pPr>
        <w:pStyle w:val="Style9"/>
        <w:tabs>
          <w:tab w:val="clear" w:pos="708"/>
          <w:tab w:val="left" w:pos="284" w:leader="none"/>
        </w:tabs>
        <w:ind w:left="0" w:firstLine="73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БОУ г.Иркутска СОШ №27</w:t>
      </w:r>
    </w:p>
    <w:p>
      <w:pPr>
        <w:pStyle w:val="Style9"/>
        <w:tabs>
          <w:tab w:val="clear" w:pos="708"/>
          <w:tab w:val="left" w:pos="284" w:leader="none"/>
        </w:tabs>
        <w:ind w:left="0" w:firstLine="730"/>
        <w:jc w:val="center"/>
        <w:rPr>
          <w:rFonts w:ascii="Times New Roman" w:hAnsi="Times New Roman" w:cs="Times New Roman"/>
          <w:i/>
          <w:i/>
          <w:color w:val="00206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e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mail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: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val="en-US" w:eastAsia="en-US"/>
          </w:rPr>
          <w:t>ksenkayak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eastAsia="en-US"/>
          </w:rPr>
          <w:t>20214@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val="en-US" w:eastAsia="en-US"/>
          </w:rPr>
          <w:t>mail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val="en-US" w:eastAsia="en-US"/>
          </w:rPr>
          <w:t>ru</w:t>
        </w:r>
      </w:hyperlink>
    </w:p>
    <w:p>
      <w:pPr>
        <w:pStyle w:val="Style9"/>
        <w:tabs>
          <w:tab w:val="clear" w:pos="708"/>
          <w:tab w:val="left" w:pos="284" w:leader="none"/>
        </w:tabs>
        <w:ind w:left="0" w:firstLine="730"/>
        <w:jc w:val="center"/>
        <w:rPr>
          <w:rFonts w:ascii="Times New Roman" w:hAnsi="Times New Roman" w:eastAsia="Times New Roman" w:cs="Times New Roman"/>
          <w:i/>
          <w:i/>
          <w:color w:val="002060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БЛЕМЫ ЭКОЛОГИЗАЦИИ В ШКОЛЬНОМ ПРЕДМЕТЕ «ХИМ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9"/>
        <w:tabs>
          <w:tab w:val="clear" w:pos="708"/>
          <w:tab w:val="left" w:pos="284" w:leader="none"/>
        </w:tabs>
        <w:ind w:left="0" w:firstLine="7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 xml:space="preserve">Аннотац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 статье рассматривается возможность включения экологических понятий для повышения качества знаний учащихся при изучении химии в школе через сочетание традиционных методов и современных технологий обучения.</w:t>
      </w:r>
    </w:p>
    <w:p>
      <w:pPr>
        <w:pStyle w:val="Style9"/>
        <w:tabs>
          <w:tab w:val="clear" w:pos="708"/>
          <w:tab w:val="left" w:pos="284" w:leader="none"/>
        </w:tabs>
        <w:ind w:left="0" w:firstLine="732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Ключевые слов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современные технологии, традиционные методы обучения, химия, качество знаний, развитие обучающихся, экология.</w:t>
      </w:r>
    </w:p>
    <w:p>
      <w:pPr>
        <w:pStyle w:val="Style9"/>
        <w:tabs>
          <w:tab w:val="clear" w:pos="708"/>
          <w:tab w:val="left" w:pos="284" w:leader="none"/>
        </w:tabs>
        <w:ind w:left="0" w:firstLine="732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/>
        </w:rPr>
        <w:t>Annotation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In the article possibility of upgrading of knowledge is examined students at the study of chemistry at school through combination of traditional methods and modern technologies of educating. </w:t>
      </w:r>
    </w:p>
    <w:p>
      <w:pPr>
        <w:pStyle w:val="Style9"/>
        <w:tabs>
          <w:tab w:val="clear" w:pos="708"/>
          <w:tab w:val="left" w:pos="284" w:leader="none"/>
        </w:tabs>
        <w:ind w:left="0" w:firstLine="732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/>
        </w:rPr>
        <w:t>Keywords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modern technologies, traditional methods of educating, chemistry, quality of knowledge, development of student.</w:t>
      </w:r>
    </w:p>
    <w:p>
      <w:pPr>
        <w:pStyle w:val="Style9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временном мире одной из глобальных проблем является экологическая. Она связана не только с загрязнением окружающей среды, но и нарушением равновесия в природной среде, истощением энергетических и сырьевых ресурсов, из-за технократического подхода к природе, человеку и обществу в целом [7, с. 202]. </w:t>
      </w:r>
    </w:p>
    <w:p>
      <w:pPr>
        <w:pStyle w:val="Style9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государственным образовательным стандартом основно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дной 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ны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цел</w:t>
      </w:r>
      <w:r>
        <w:rPr>
          <w:rFonts w:eastAsia="Times New Roman"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школьного химического образования явля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личности обучающихся, их интеллектуальных и нравственных качеств, формирование гуманистического отношения к окружающему миру и экологически целесообразного поведения в не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9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о возникает противоречие, ведь количество часов, отведенных на преподавание естественных наук, в которых может рассматриваться данная проблема, сокращается. Только в одном разделе химии 9-го класса – «Химия и окружающая среда», на который отводится всего 2 урока, выпускник основной школы получает возможность приобрести эколого-химические знания, а в пяти разделах об этом ничего не говорится и не требуется. Но если рассматривать экономическое развитие России, то оно почти на 70 % основано на химической и нефтехимической отраслях. Незнание законов химии может нанести непоправимый урон здоровью человека и окружающей природной среде [8, с. 641].</w:t>
      </w:r>
    </w:p>
    <w:p>
      <w:pPr>
        <w:pStyle w:val="Style9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вязи с этим перед учителями химии возникает проблема обеспечения качественного обучения учащихся, необходим переход к новому экологическому образованию, которое поможет человеку осознать свое место в мире и ответственность перед ним [2, с. 72, 7, с. 202].</w:t>
      </w:r>
    </w:p>
    <w:p>
      <w:pPr>
        <w:pStyle w:val="Style9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этого необходим комплексный подход, при котором будет четко выявляется социальный характер человеческой деятельности и ее последствий.</w:t>
      </w:r>
    </w:p>
    <w:p>
      <w:pPr>
        <w:pStyle w:val="Style9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означает, что сейчас необходимо учить школьников самостоятельности и способствовать их стремлению занимать позицию субъекта учебного процесса. В этом случае учитель исполняет роль организатора познавательной деятельности учащегося, для чего ему следует пользоваться современными образовательными технологиями, ориентированными на развитие у учащихся умений и навыков совместной познавательной и практической деятельности в области природопользования и охраны окружающей среды [1, с. 44; 4, с 72, 7, с. 202].</w:t>
      </w:r>
    </w:p>
    <w:p>
      <w:pPr>
        <w:pStyle w:val="Style9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днако школьная практика показывает, что чрезмерное увлечение применением таких технологий не всегда приводит к реальному повышению успеваемости школьников. Если учитывать проблему по сокращению учебных часов на преподавание предмета, то более целесообразным является применение традиционных методов обучения. Поэтому, необходимо сочетание современных и традиционных технологий и методов обу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zh-CN" w:bidi="en-US"/>
        </w:rPr>
        <w:t>Цель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 w:bidi="en-US"/>
        </w:rPr>
        <w:t xml:space="preserve"> изучение качества приобретенных школьниками знаний при использовании традиционного обучения и современных технологий при обучении хими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en-US"/>
        </w:rPr>
        <w:t xml:space="preserve"> с введением экологических поняти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 w:bidi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zh-CN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 w:bidi="en-US"/>
        </w:rPr>
        <w:t>Для достижения поставленной цели были поставлены следующие задач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Знакомство с литературой по теме исслед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Планирование, разработка материалов с фрагментами экологии и проведение педагогического эксперимента по применению традиционного обучения и современных педагогических технологий в 9 классах при преподавании хим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оведение диагностики развития экологических знаний и успеваемости школьников, участвующих в эксперимент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Сравнительный анализ результатов педагогического эксперимента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zh-CN" w:bidi="en-U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shd w:fill="FFFFFF" w:val="clear"/>
          <w:lang w:val="en-US" w:eastAsia="zh-CN" w:bidi="en-US"/>
        </w:rPr>
        <w:t>Объект исследования: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val="en-US" w:eastAsia="zh-CN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ебно-воспитательный процесс преподавания химии в 9 кл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zh-CN" w:bidi="en-US"/>
        </w:rPr>
        <w:t>Предмет исследования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 w:bidi="en-US"/>
        </w:rPr>
        <w:t xml:space="preserve"> традиционные и современные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и и их использование в методике обучения химии с введением экологических понятий как инструмент повышения качества зн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 w:bidi="en-US"/>
        </w:rPr>
        <w:t xml:space="preserve">Данная работа направлена на исследование достоверности следующей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zh-CN" w:bidi="en-US"/>
        </w:rPr>
        <w:t>гипотезы: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менение современных технологий и традиционного обучения с введением экологических поняти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конструкцию урока может повлиять на повышение качества знаний по хим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чески каждая тема школьного курса химии имеет основу для формирования элементарных экологических знаний. Например, изучая состав, строение и свойства химических веществ, можно предвидеть степень воздействия их на биологические системы, концентрация веществ влияет на их поведение в природных системах – это является экологической составляющей курса химии. На конкретных примерах посредством традиционного обучения и современных технологий с введением экологических понятий можно показать использование знаний мира веществ и их превращений для организации рационального природопользования и оценки степени загрязнения окружающей среды [3, с. 75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о показать учащимся, что для того, чтобы решить проблему загрязнений необходимо совершенствовать имеющиеся и создавать новые технологии, превращать ациклические процессы в циклические, повышать выход продукта и снижать образование отходов производств, разрабатывать систему утилизации отходов предприятий и заводов. Ознакомить обучающихся с проблемой токсичности поступающих в природу веществ, а также их миграцией и трансформацией. Также необходимо показать значение растительного мира в процессах оздоровления атмосферы. Включение в учебный процесс соответствующего материала является обязательной задачей современного химического образования [5, с. 514, 6, с. 171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вводно-мотивационном этапе необходимо пояснить место, роль и значение очередной темы, сформулировать цели и задачи предстоящей учебно-познавательной деятельности учащихся; разъяснить план изучения темы. Необходимо указать, какие экологические знания и умения ранее пройденного материала понадобятся при ее изучении.</w:t>
      </w:r>
    </w:p>
    <w:p>
      <w:pPr>
        <w:pStyle w:val="Style12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С целью усвоения формируемых знаний и применения их в учебных и жизненных ситуациях, выработки самостоятельности убеждений и активности в позитивном отношении к природе на уроках химии периодически используется технология развития критического мышления. На стадии осмысления учащимся предлагается ответить на тонкие и толстые вопросы для создания интеллектуального и духовного затруднения, когда ребенок не может найти ответ известными ему способами, и это побуждает его искать новые варианты действий. Например, </w:t>
      </w:r>
      <w:r>
        <w:rPr/>
        <w:t xml:space="preserve">при изучении в 9 классе темы «Коррозия металлов» предлагаются следующие вопросы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ие вопрос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е вопрос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оррозия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, к чему может привести коррозия различных трубопроводов?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вляется причинами коррозии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0" w:after="0"/>
              <w:textAlignment w:val="top"/>
              <w:rPr/>
            </w:pPr>
            <w:r>
              <w:rPr>
                <w:sz w:val="28"/>
                <w:szCs w:val="28"/>
              </w:rPr>
              <w:t>Почему вы считаете, что необходимы способы борьбы с коррозией?</w:t>
            </w:r>
          </w:p>
        </w:tc>
      </w:tr>
    </w:tbl>
    <w:p>
      <w:pPr>
        <w:pStyle w:val="Style12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</w:rPr>
        <w:t xml:space="preserve">В процессе обучения используется такая эффективная технология как технология сотрудничества. Например, на уроке при изучении состава воздуха предлагаем учащимся разделиться на несколько групп по 4 человека для работы над учебным материалом, который разбит на блоки: </w:t>
      </w:r>
    </w:p>
    <w:p>
      <w:pPr>
        <w:pStyle w:val="Style12"/>
        <w:spacing w:lineRule="auto" w:line="360" w:before="0" w:after="0"/>
        <w:ind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 Составные части воздуха.</w:t>
      </w:r>
    </w:p>
    <w:p>
      <w:pPr>
        <w:pStyle w:val="Style12"/>
        <w:spacing w:lineRule="auto" w:line="360"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</w:rPr>
        <w:t>2. Основные источники загрязнения и вещества – загрязнители.</w:t>
      </w:r>
    </w:p>
    <w:p>
      <w:pPr>
        <w:pStyle w:val="Style12"/>
        <w:spacing w:lineRule="auto" w:line="360" w:before="0" w:after="0"/>
        <w:ind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 Последствия загрязнений</w:t>
      </w:r>
    </w:p>
    <w:p>
      <w:pPr>
        <w:pStyle w:val="Style12"/>
        <w:spacing w:lineRule="auto" w:line="360" w:before="0" w:after="0"/>
        <w:ind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 Меры по охране чистоты воздух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ответе на эти вопросы у обучающихся происходит отработка умений самостоятельного формулирования экологических проблем и прогнозирования возможных путей их решения, а также разъяснения значимости экологических и химических знаний и умений в настоящем и будущем. </w:t>
      </w:r>
      <w:r>
        <w:rPr>
          <w:rFonts w:cs="Times New Roman" w:ascii="Times New Roman" w:hAnsi="Times New Roman"/>
          <w:sz w:val="28"/>
          <w:szCs w:val="28"/>
        </w:rPr>
        <w:t>В то же время это ориентирует учащихся на оценку значимости химических знаний для сохранения здоровья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же для усвоения материала экологии природных ресурсов в процессе учебной деятельности по химии эффективны упражнения по символико-графическому моделированию экологических ситуаций. Например, при изучении темы «Фосфор и его соединения» учащиеся в ходе изучения дополнительного материала по экологии составляют схему круговорота фосфора в биосфере (рис. 1), отмечают его применение, а также опасность белого фосфора для живых организмов (вызывает остеопороз, остеонекроз, ожоги, применяется в военных целях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650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Рис. 1.</w:t>
      </w:r>
      <w:r>
        <w:rPr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</w:rPr>
        <w:t>Схема круговорота фосфора в биосфере</w:t>
      </w:r>
    </w:p>
    <w:p>
      <w:pPr>
        <w:pStyle w:val="Style9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позволяет учащимся запоминать теоретические факты с помощью собственных иллюстраций, применяя анализ и синтез, что способствует фиксации внимания учащихся на главном, обучению обобщения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первом этапе педагогического исследования уроки по темам первого раздела с материалами по экологии в обеих группах учащихся проходили в традиционной форме. Затем была проведена контрольная работа, по которой определялся уровень подготовки групп. Результаты контрольной работы показали, что успеваемость учащихся в контрольной группе примерно одинакова с экспериментальной. 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 оценк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5» работу выполнили 15% учеников контрольной группы и 14% - экспериментальной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4» - 35% и 41%, соответственно, на оценку «3» - 38% и 45%, не справились с работой - 12% контрольной группы. </w:t>
      </w:r>
    </w:p>
    <w:p>
      <w:pPr>
        <w:pStyle w:val="Style11"/>
        <w:tabs>
          <w:tab w:val="clear" w:pos="708"/>
          <w:tab w:val="left" w:pos="284" w:leader="none"/>
        </w:tabs>
        <w:ind w:firstLine="851"/>
        <w:rPr>
          <w:rFonts w:eastAsia="Times New Roman"/>
          <w:lang w:val="en-US" w:bidi="en-US"/>
        </w:rPr>
      </w:pPr>
      <w:r>
        <w:rPr>
          <w:rFonts w:eastAsia="Times New Roman"/>
        </w:rPr>
        <w:t>В дальнейшем первая группа продолжала обучаться по традиционной форме обучения</w:t>
      </w:r>
      <w:r>
        <w:rPr>
          <w:rFonts w:eastAsia="Times New Roman"/>
          <w:lang w:bidi="en-US"/>
        </w:rPr>
        <w:t xml:space="preserve"> с введением экологических понятий </w:t>
      </w:r>
      <w:r>
        <w:rPr>
          <w:rFonts w:eastAsia="Times New Roman"/>
        </w:rPr>
        <w:t xml:space="preserve">- контрольная группа, а во второй </w:t>
      </w:r>
      <w:r>
        <w:rPr>
          <w:rFonts w:eastAsia="Times New Roman"/>
          <w:lang w:val="en-US" w:bidi="en-US"/>
        </w:rPr>
        <w:t xml:space="preserve">уроки проводились с помощью </w:t>
      </w:r>
      <w:r>
        <w:rPr>
          <w:rFonts w:eastAsia="Times New Roman"/>
        </w:rPr>
        <w:t>современных технологий</w:t>
      </w:r>
      <w:r>
        <w:rPr>
          <w:rFonts w:eastAsia="Times New Roman"/>
          <w:lang w:val="en-US" w:bidi="en-US"/>
        </w:rPr>
        <w:t xml:space="preserve"> </w:t>
      </w:r>
      <w:r>
        <w:rPr>
          <w:rFonts w:eastAsia="Times New Roman"/>
        </w:rPr>
        <w:t>в сочетании с</w:t>
      </w:r>
      <w:r>
        <w:rPr>
          <w:rFonts w:eastAsia="Times New Roman"/>
          <w:lang w:val="en-US" w:bidi="en-US"/>
        </w:rPr>
        <w:t xml:space="preserve"> традиционными методами обучения </w:t>
      </w:r>
      <w:r>
        <w:rPr>
          <w:rFonts w:eastAsia="Times New Roman"/>
          <w:lang w:bidi="en-US"/>
        </w:rPr>
        <w:t>также с использованием экологических понятий - экспериментальная групп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завершению изучения каждого раздела в каждой группе проводилась контрольная работа, результаты которой позволили оценить эффективность использования технологий для получения экологических знаний.</w:t>
      </w:r>
    </w:p>
    <w:p>
      <w:pPr>
        <w:pStyle w:val="Style11"/>
        <w:tabs>
          <w:tab w:val="clear" w:pos="708"/>
          <w:tab w:val="left" w:pos="284" w:leader="none"/>
        </w:tabs>
        <w:ind w:firstLine="851"/>
        <w:rPr>
          <w:rFonts w:eastAsia="Times New Roman"/>
        </w:rPr>
      </w:pPr>
      <w:r>
        <w:rPr>
          <w:rFonts w:eastAsia="Times New Roman"/>
        </w:rPr>
        <w:t>После проведения уроков с использованием технологии развития критического мышления (ТРКМ) с контрольной работой справились 65% обучающихся контрольной группы и 61% учеников экспериментальной группы, оценку «5» за эту работу в контрольной группе получили 22% учащихся, а в экспериментальной таковые отсутствовали.</w:t>
      </w:r>
    </w:p>
    <w:p>
      <w:pPr>
        <w:pStyle w:val="Style11"/>
        <w:tabs>
          <w:tab w:val="clear" w:pos="708"/>
          <w:tab w:val="left" w:pos="284" w:leader="none"/>
        </w:tabs>
        <w:ind w:firstLine="851"/>
        <w:rPr/>
      </w:pPr>
      <w:r>
        <w:rPr>
          <w:rFonts w:eastAsia="Times New Roman"/>
        </w:rPr>
        <w:t xml:space="preserve">Таким образом, использование ТРКМ не оказало положительного влияния на уровень знаний обучающихся, а, наоборот, наблюдается меньшая успеваемость учащихся по сравнению с контрольной группой. Что говорит о неготовности всех школьников к выполнению учебных действий по выбранной нами технологии. </w:t>
      </w:r>
    </w:p>
    <w:p>
      <w:pPr>
        <w:pStyle w:val="Style11"/>
        <w:tabs>
          <w:tab w:val="clear" w:pos="708"/>
          <w:tab w:val="left" w:pos="284" w:leader="none"/>
        </w:tabs>
        <w:ind w:firstLine="851"/>
        <w:rPr/>
      </w:pPr>
      <w:r>
        <w:rPr>
          <w:rFonts w:eastAsia="Times New Roman"/>
          <w:lang w:val="en-US" w:bidi="en-US"/>
        </w:rPr>
        <w:t xml:space="preserve">На втором этапе работы занятия </w:t>
      </w:r>
      <w:r>
        <w:rPr>
          <w:rFonts w:eastAsia="Times New Roman"/>
          <w:lang w:bidi="en-US"/>
        </w:rPr>
        <w:t xml:space="preserve">с использованием экологических материалов </w:t>
      </w:r>
      <w:r>
        <w:rPr>
          <w:rFonts w:eastAsia="Times New Roman"/>
          <w:lang w:val="en-US" w:bidi="en-US"/>
        </w:rPr>
        <w:t xml:space="preserve">в </w:t>
      </w:r>
      <w:r>
        <w:rPr>
          <w:rFonts w:eastAsia="Times New Roman"/>
        </w:rPr>
        <w:t xml:space="preserve">экспериментальной группе </w:t>
      </w:r>
      <w:r>
        <w:rPr>
          <w:rFonts w:eastAsia="Times New Roman"/>
          <w:lang w:val="en-US" w:bidi="en-US"/>
        </w:rPr>
        <w:t xml:space="preserve">проходили с </w:t>
      </w:r>
      <w:r>
        <w:rPr>
          <w:rFonts w:eastAsia="Times New Roman"/>
          <w:lang w:bidi="en-US"/>
        </w:rPr>
        <w:t>применением</w:t>
      </w:r>
      <w:r>
        <w:rPr>
          <w:rFonts w:eastAsia="Times New Roman"/>
          <w:lang w:val="en-US" w:bidi="en-US"/>
        </w:rPr>
        <w:t xml:space="preserve"> технологии сотрудничества. По завершению данного этапа с написанием</w:t>
      </w:r>
      <w:r>
        <w:rPr>
          <w:rFonts w:eastAsia="Times New Roman"/>
        </w:rPr>
        <w:t xml:space="preserve"> контрольной работы справились 64% обучающихся из контрольной группы и 80% учеников, осваивавших материал с помощью технологии сотрудничества. Количество школьников, справившихся на оценки «4» и «5» в обоих группах приблизительно одинаковое, но в группе, занятия в которой проходили с использованием технологии сотрудничества, количество учеников написавших работу на «3» выше (50% против 36% ). В контрольной группе большее число учеников не справилось с работой (36%), чем в экспериментальной (20%).</w:t>
      </w:r>
    </w:p>
    <w:p>
      <w:pPr>
        <w:pStyle w:val="Style11"/>
        <w:tabs>
          <w:tab w:val="clear" w:pos="708"/>
          <w:tab w:val="left" w:pos="284" w:leader="none"/>
        </w:tabs>
        <w:ind w:firstLine="851"/>
        <w:rPr/>
      </w:pPr>
      <w:r>
        <w:rPr>
          <w:rFonts w:eastAsia="Times New Roman"/>
        </w:rPr>
        <w:t>Использование данной технологии оказывает положительное влияние на уровень экологических знаний обучающихся, так как количество учеников справившихся с работой в экспериментальной группе в целом выше, чем в контрольной.</w:t>
      </w:r>
    </w:p>
    <w:p>
      <w:pPr>
        <w:pStyle w:val="Style11"/>
        <w:tabs>
          <w:tab w:val="clear" w:pos="708"/>
          <w:tab w:val="left" w:pos="284" w:leader="none"/>
        </w:tabs>
        <w:ind w:firstLine="851"/>
        <w:rPr/>
      </w:pPr>
      <w:r>
        <w:rPr>
          <w:rFonts w:eastAsia="Times New Roman"/>
          <w:lang w:val="en-US" w:bidi="en-US"/>
        </w:rPr>
        <w:t xml:space="preserve">На третьем этапе работы занятия </w:t>
      </w:r>
      <w:r>
        <w:rPr>
          <w:rFonts w:eastAsia="Times New Roman"/>
          <w:lang w:bidi="en-US"/>
        </w:rPr>
        <w:t xml:space="preserve">с элементами экологии </w:t>
      </w:r>
      <w:r>
        <w:rPr>
          <w:rFonts w:eastAsia="Times New Roman"/>
          <w:lang w:val="en-US" w:bidi="en-US"/>
        </w:rPr>
        <w:t xml:space="preserve">в </w:t>
      </w:r>
      <w:r>
        <w:rPr>
          <w:rFonts w:eastAsia="Times New Roman"/>
        </w:rPr>
        <w:t xml:space="preserve">экспериментальной группе </w:t>
      </w:r>
      <w:r>
        <w:rPr>
          <w:rFonts w:eastAsia="Times New Roman"/>
          <w:lang w:val="en-US" w:bidi="en-US"/>
        </w:rPr>
        <w:t>проходили с использованием технологии опорных конспектов. После их проведения обнаружено, что с</w:t>
      </w:r>
      <w:r>
        <w:rPr>
          <w:rFonts w:eastAsia="Times New Roman"/>
        </w:rPr>
        <w:t xml:space="preserve"> контрольной работой справились 55% обучающихся из контрольной группы и 84% учеников из экспериментальной. Количество учащихся, написавших контрольную на «отлично», выше в группе, изучавшей материал раздела только с помощью традиционных технологий обучения (9% против 5%), зато значительная часть обучающихся, а именно 42% обучающихся экспериментальной группы справились с заданиями на оценку «4», а в контрольной группе всего 18%. Количество учащихся не справившихся с работой в экспериментальной группе (16%) значительно меньше, чем в контрольной - 45%.</w:t>
      </w:r>
    </w:p>
    <w:p>
      <w:pPr>
        <w:pStyle w:val="Style11"/>
        <w:tabs>
          <w:tab w:val="clear" w:pos="708"/>
          <w:tab w:val="left" w:pos="284" w:leader="none"/>
        </w:tabs>
        <w:ind w:firstLine="851"/>
        <w:rPr>
          <w:rFonts w:eastAsia="Times New Roman"/>
        </w:rPr>
      </w:pPr>
      <w:r>
        <w:rPr>
          <w:rFonts w:eastAsia="Times New Roman"/>
        </w:rPr>
        <w:t>Использование технологии опорных конспектов совместно с традиционным обучением значительно повышает качество усвоения материала, о чем свидетельствует повышение успеваемости учащихся.</w:t>
      </w:r>
    </w:p>
    <w:p>
      <w:pPr>
        <w:pStyle w:val="Normal"/>
        <w:tabs>
          <w:tab w:val="clear" w:pos="708"/>
          <w:tab w:val="left" w:pos="2682" w:leader="none"/>
        </w:tabs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Результаты работы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 w:bidi="en-US"/>
        </w:rPr>
        <w:t xml:space="preserve">позволяют утверждать, что использование современных технологий обучения, а именно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и сотрудничества и технологии опорных конспекто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 w:bidi="en-US"/>
        </w:rPr>
        <w:t xml:space="preserve"> в сочетании с традиционным обучением повышают усвояемость преподаваемог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en-US"/>
        </w:rPr>
        <w:t xml:space="preserve">экологическог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 w:bidi="en-US"/>
        </w:rPr>
        <w:t xml:space="preserve">материала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то частично подтвердило гипотезу о том, что применение современных технологий в сочетании с традиционными методами обучения на уроках химии влияет на повышение качества экологических знаний и знаний по предмету у обучающих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ключение экологической направленности в школьный курс химии должно выступать как одно из основных направлений развития экологического образования, ведущих к формированию нравственных и творческих людей, способных реально вывести биосферу из критического состояния [6, с. 171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85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ишева Н.Ю., Павлов И.И. Применение технологии сотрудничества на уроках химии для активации познавательной деятельности учащихся // Наука, образование, общество: тенденции и перспективы развития. Чебоксары: ЦНС «Интерактив плюс», 2018. С. 44 – 45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ова Т.А., Марченко А.Л. Использование опорных сигналов на уроках химии // Амурский научный вестник. 2014. № 4. С. 72 – 76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встратова, Н.А. Расчетные задачи экологической направленности в школьном курсе химии // Современная научная мысль : Материалы VII Всероссийской научно-практической конференции, Чебоксары, 2021. С. 75-78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вонарёва Е.А., Жукова М.И., Кочергина Н.И. Применение технологии критического мышления на уроках химии // Инновационные процессы в химическом образовании в контексте современной образовательной политики. Челябинск: Южно-Урал. гос. гуман.-пед. ун-та, 2017. С. 72 – 76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брагимова Т.В. Включение экологического материала в школьный курс химии //Актуальные проблемы естественных наук, 2020. С. 514-519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чанова Л.В., К изучению социально-экологического материала в курсе химии средней школы // Региональные геосистемы. 2007. №5 (36). С. 171-175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зунова Е. В. Дидактическая игра как способ формирования экологических знаний у школьников //Самарский научный вестник. 2016. №. 4 (17). С. 202-206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йрушина С.М., Экологический аспект в предметах естественнонаучного цикла стандартов второго поколения для основной школы //Фундаментальные исследования. 2012. №. 9-3. С. 641-647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algun Gothic" w:cs="Cambria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algun Gothic" w:cs="Cambria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algun Gothic" w:cs="Cambria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Malgun Gothic" w:cs="Cambria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Malgun Gothic" w:cs="Cambria"/>
      <w:color w:val="2E74B5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Malgun Gothic" w:cs="Cambria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Malgun Gothic" w:cs="Cambria"/>
      <w:i/>
      <w:iCs/>
      <w:color w:val="1F4D7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Malgun Gothic" w:cs="Cambria"/>
      <w:color w:val="272727"/>
      <w:sz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Malgun Gothic" w:cs="Cambria"/>
      <w:i/>
      <w:iCs/>
      <w:color w:val="272727"/>
      <w:sz w:val="21"/>
      <w:lang w:val="en-US"/>
    </w:rPr>
  </w:style>
  <w:style w:type="character" w:styleId="WW8Num1z0">
    <w:name w:val="WW8Num1z0"/>
    <w:qFormat/>
    <w:rPr>
      <w:rFonts w:ascii="Arial" w:hAnsi="Arial" w:eastAsia="Calibri" w:cs="Arial"/>
      <w:color w:val="000000"/>
      <w:sz w:val="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algun Gothic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Malgun Gothic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eastAsia="Malgun Gothic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eastAsia="Malgun Gothic" w:cs="Times New Roman"/>
      <w:i/>
      <w:iCs/>
      <w:color w:val="2E74B5"/>
    </w:rPr>
  </w:style>
  <w:style w:type="character" w:styleId="5">
    <w:name w:val="Заголовок 5 Знак"/>
    <w:qFormat/>
    <w:rPr>
      <w:rFonts w:ascii="Cambria" w:hAnsi="Cambria" w:eastAsia="Malgun Gothic" w:cs="Times New Roman"/>
      <w:color w:val="2E74B5"/>
    </w:rPr>
  </w:style>
  <w:style w:type="character" w:styleId="6">
    <w:name w:val="Заголовок 6 Знак"/>
    <w:qFormat/>
    <w:rPr>
      <w:rFonts w:ascii="Cambria" w:hAnsi="Cambria" w:eastAsia="Malgun Gothic" w:cs="Times New Roman"/>
      <w:color w:val="1F4D78"/>
    </w:rPr>
  </w:style>
  <w:style w:type="character" w:styleId="7">
    <w:name w:val="Заголовок 7 Знак"/>
    <w:qFormat/>
    <w:rPr>
      <w:rFonts w:ascii="Cambria" w:hAnsi="Cambria" w:eastAsia="Malgun Gothic" w:cs="Times New Roman"/>
      <w:i/>
      <w:iCs/>
      <w:color w:val="1F4D78"/>
    </w:rPr>
  </w:style>
  <w:style w:type="character" w:styleId="8">
    <w:name w:val="Заголовок 8 Знак"/>
    <w:qFormat/>
    <w:rPr>
      <w:rFonts w:ascii="Cambria" w:hAnsi="Cambria" w:eastAsia="Malgun Gothic" w:cs="Times New Roman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eastAsia="Malgun Gothic" w:cs="Times New Roman"/>
      <w:i/>
      <w:iCs/>
      <w:color w:val="272727"/>
      <w:sz w:val="21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">
    <w:name w:val="обыкновенный"/>
    <w:basedOn w:val="Normal"/>
    <w:next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nkayak20214@mail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46:00Z</dcterms:created>
  <dc:creator/>
  <dc:description/>
  <cp:keywords/>
  <dc:language>en-US</dc:language>
  <cp:lastModifiedBy/>
  <dcterms:modified xsi:type="dcterms:W3CDTF">2022-03-28T14:05:00Z</dcterms:modified>
  <cp:revision>1</cp:revision>
  <dc:subject/>
  <dc:title/>
</cp:coreProperties>
</file>